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Агинское    -    Улан-Удэ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7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5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500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0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сомольская,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Агинское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Агинск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3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, Маккавее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ира, A3 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Маккавее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Новофабричная,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Маккавее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ровая,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Маккавее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3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Новокручининнски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ологиче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Новокручининнски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уче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. Новокручининнски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3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гт Атаманов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3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гинский тра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Песча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35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бушк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лины Осип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етр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ут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му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стр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омяг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Недорез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Сове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йда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Чи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5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Иволг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рсо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мол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андрашвил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Ерба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50 летия Октября,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еволюции 1905 г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Улан-Удэ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1"/>
        <w:gridCol w:w="1701"/>
        <w:gridCol w:w="1275"/>
        <w:gridCol w:w="2126"/>
      </w:tblGrid>
      <w:tr>
        <w:trPr>
          <w:trHeight w:val="29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</w:t>
            </w:r>
            <w:r>
              <w:rPr>
                <w:rStyle w:val="FontStyle13"/>
                <w:rFonts w:eastAsia="Times New Roman"/>
                <w:lang w:val="en-US" w:eastAsia="en-US" w:bidi="ar-SA"/>
              </w:rPr>
              <w:t>e</w:t>
            </w:r>
            <w:r>
              <w:rPr>
                <w:rStyle w:val="FontStyle13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обо 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5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; 09:30; 12:00; 14:00; 16:00; 18:00; 20:00; 22:00; 0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5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40; 12:40; 14:40: 16:40; 18:40; 20:40; 22:40; 00:40; 0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; 17:00; 19:00; 21:00; 23:00; 01:00; 03:00; 05:00; 07:00; 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; 07:00; 09:00; 11:00; 13:00; 15:00; 17:00; 19:00; 21:00; 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9:00Z</dcterms:created>
  <dc:creator/>
  <dc:description/>
  <dc:language>en-US</dc:language>
  <cp:lastModifiedBy/>
  <dcterms:modified xsi:type="dcterms:W3CDTF">2017-09-06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